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646045</wp:posOffset>
            </wp:positionH>
            <wp:positionV relativeFrom="paragraph">
              <wp:posOffset>-249555</wp:posOffset>
            </wp:positionV>
            <wp:extent cx="542925" cy="64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Head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5236845</wp:posOffset>
                </wp:positionH>
                <wp:positionV relativeFrom="paragraph">
                  <wp:posOffset>67310</wp:posOffset>
                </wp:positionV>
                <wp:extent cx="76200" cy="76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pt;height:6pt;mso-wrap-distance-left:5.7pt;mso-wrap-distance-right:5.7pt;mso-wrap-distance-top:5.7pt;mso-wrap-distance-bottom:5.7pt;margin-top:5.3pt;mso-position-vertical-relative:text;margin-left:41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</w:t>
      </w:r>
      <w:r>
        <w:rPr>
          <w:rFonts w:ascii="Arial Black" w:hAnsi="Arial Black"/>
          <w:b/>
          <w:i/>
          <w:sz w:val="18"/>
        </w:rPr>
        <w:t>Ústredie práce, sociálnych vecí a rodiny</w: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 xml:space="preserve"> </w:t>
      </w:r>
      <w:r>
        <w:rPr>
          <w:sz w:val="36"/>
        </w:rPr>
        <w:t>absolventov škôl a mladistvých</w:t>
      </w:r>
    </w:p>
    <w:p>
      <w:pPr>
        <w:pStyle w:val="TextBody"/>
        <w:bidi w:val="0"/>
        <w:ind w:left="0" w:right="0" w:hanging="0"/>
        <w:rPr/>
      </w:pPr>
      <w:r>
        <w:rPr>
          <w:sz w:val="36"/>
        </w:rPr>
        <w:t>v  Slovenskej republik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máj  2007</w:t>
      </w:r>
    </w:p>
    <w:p>
      <w:pPr>
        <w:pStyle w:val="Footer"/>
        <w:bidi w:val="0"/>
        <w:ind w:left="0" w:right="0" w:hanging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/>
      </w:pPr>
      <w:r>
        <w:rPr>
          <w:rFonts w:ascii="Arial" w:hAnsi="Arial"/>
        </w:rPr>
        <w:tab/>
        <w:t xml:space="preserve">                       </w:t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>Vypracoval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 xml:space="preserve">Odbor Informatiky a štatistiky     </w:t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</w:rPr>
        <w:tab/>
        <w:tab/>
        <w:tab/>
        <w:tab/>
        <w:tab/>
        <w:tab/>
      </w:r>
    </w:p>
    <w:p>
      <w:pPr>
        <w:pStyle w:val="Heading2"/>
        <w:bidi w:val="0"/>
        <w:ind w:left="0" w:right="0" w:hanging="0"/>
        <w:jc w:val="left"/>
        <w:rPr/>
      </w:pPr>
      <w:r>
        <w:rPr>
          <w:i w:val="false"/>
          <w:spacing w:val="100"/>
          <w:sz w:val="28"/>
        </w:rPr>
        <w:t xml:space="preserve">           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Súbor AS1_0705.xls obsahuje tabuľky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. Štruktúra uchádzačov o zamestnanie absolventov škôl      (šablóna b32a) </w:t>
      </w:r>
    </w:p>
    <w:p>
      <w:pPr>
        <w:pStyle w:val="Normal"/>
        <w:bidi w:val="0"/>
        <w:ind w:left="142" w:right="0" w:hanging="0"/>
        <w:jc w:val="left"/>
        <w:rPr/>
      </w:pP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</w:t>
        <w:tab/>
        <w:t xml:space="preserve">Prehľad o počte a štruktúre UoZ absolventov škôl podľa stupňa dosiahnutého školského vzdelania, skončeného študijného odboru a doby evidencie                     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</w:t>
        <w:tab/>
        <w:t>Prehľad o počte a štruktúre UoZ absolventov škôl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</w:t>
        <w:tab/>
        <w:t>Prehľad o počte a štruktúre UoZ absolventov škôl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</w:t>
        <w:tab/>
        <w:t>Prehľad o počte a štruktúre UoZ absolventov škôl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</w:t>
        <w:tab/>
        <w:t>Prehľad o počte a štruktúre UoZ absolventov škôl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</w:t>
        <w:tab/>
        <w:t>Prehľad o počte a štruktúre UoZ absolventov škôl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</w:t>
        <w:tab/>
        <w:t>Prehľad o počte a štruktúre UoZ absolventov škôl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</w:t>
        <w:tab/>
        <w:t>Prehľad o počte a štruktúre UoZ absolventov škôl podľa skončeného študijného odboru a doby evidencie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</w:t>
        <w:tab/>
        <w:t>Prehľad o počte a štruktúre UoZ absolventov škôl podľa skončeného študijného odboru a doby evidencie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</w:t>
        <w:tab/>
        <w:t>Prehľad o počte a štruktúre UoZ absolventov škôl podľa skončeného študijného odboru a doby evidencie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</w:t>
        <w:tab/>
        <w:t>Prehľad o počte a štruktúre UoZ absolventov škôl podľa skončeného študijného odboru a doby evidencie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2</w:t>
        <w:tab/>
        <w:t>Prehľad o počte a štruktúre UoZ absolventov škôl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3</w:t>
        <w:tab/>
        <w:t>Prehľad o počte a štruktúre UoZ absolventov škôl podľa skončeného študijného odboru a doby evidencie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4</w:t>
        <w:tab/>
        <w:t xml:space="preserve">Prehľad o počte a štruktúre UoZ absolventov škôl podľa skončeného študijného odboru a doby evidencie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5</w:t>
        <w:tab/>
        <w:t>Prehľad o počte a štruktúre UoZ absolventov škôl podľa skončeného študijného odboru a doby evidencie v SR - (nad 12 –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6</w:t>
        <w:tab/>
        <w:t>Prehľad o počte a štruktúre UoZ absolventov škôl podľa skončeného študijného odboru a doby evidencie v SR - (nad 15 –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7</w:t>
        <w:tab/>
        <w:t>Prehľad o počte a štruktúre UoZ absolventov škôl podľa skončeného študijného odboru a doby evidencie v SR -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8</w:t>
        <w:tab/>
        <w:t>Prehľad o počte a štruktúre UoZ absolventov škôl podľa skončeného študijného odboru a doby evidencie v SR - (nad 21 –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9</w:t>
        <w:tab/>
        <w:t>Prehľad o počte a štruktúre UoZ absolventov škôl podľa skončeného študijného odboru a doby evidencie v SR - 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0</w:t>
        <w:tab/>
        <w:t xml:space="preserve">Prehľad o počte a štruktúre UoZ absolventov stredných odborných škôl podľa skončeného študijného odboru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1</w:t>
        <w:tab/>
        <w:t xml:space="preserve">Prehľad o počte a štruktúre UoZ absolventov vysokých škôl podľa skončeného študijného odboru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2_07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bidi w:val="0"/>
        <w:ind w:left="720" w:right="0" w:hanging="720"/>
        <w:rPr/>
      </w:pPr>
      <w:r>
        <w:rPr/>
        <w:t xml:space="preserve">Štruktúra uchádzačov o zamestnanie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absolventov škôl - ženy (šablóna b32c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22</w:t>
        <w:tab/>
        <w:t>Prehľad o počte a štruktúre UoZ absolventov škôl podľa stupňa dosiahnutého školského vzdelania, skončeného študijného odboru a doby evidencie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3</w:t>
        <w:tab/>
        <w:t>Prehľad o počte a štruktúre UoZ absolventov škôl podľa skončeného študijného odboru a doby evidencie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4</w:t>
        <w:tab/>
        <w:t>Prehľad o počte a štruktúre UoZ absolventov škôl podľa skončeného študijného odboru a doby evidencie v SR - ženy  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5</w:t>
        <w:tab/>
        <w:t xml:space="preserve">Prehľad o počte a štruktúre UoZ absolventov škôl podľa skončeného študijného odboru a doby evidencie v SR - ženy (stupeň vzdelania 3)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6</w:t>
        <w:tab/>
        <w:t>Prehľad o počte a štruktúre UoZ absolventov škôl podľa skončeného študijného odboru a doby evidencie v SR - ženy 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7</w:t>
        <w:tab/>
        <w:t>Prehľad o počte a štruktúre UoZ absolventov škôl podľa skončeného študijného odboru a doby evidencie v SR - ženy 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8</w:t>
        <w:tab/>
        <w:t>Prehľad o počte a štruktúre UoZ absolventov škôl podľa skončeného študijného odboru a doby evidencie v SR - ženy 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29</w:t>
        <w:tab/>
        <w:t>Prehľad o počte a štruktúre UoZ absolventov škôl podľa skončeného študijného odboru a doby evidencie v SR - ženy 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0</w:t>
        <w:tab/>
        <w:t>Prehľad o počte a štruktúre UoZ absolventov škôl podľa skončeného študijného odboru a doby evidencie v SR - ženy 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1</w:t>
        <w:tab/>
        <w:t>Prehľad o počte a štruktúre UoZ absolventov škôl podľa skončeného študijného odboru a doby evidencie v SR - ženy 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2</w:t>
        <w:tab/>
        <w:t>Prehľad o počte a štruktúre UoZ absolventov škôl podľa skončeného študijného odboru a doby evidencie v SR - ženy 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3</w:t>
        <w:tab/>
        <w:t>Prehľad o počte a štruktúre UoZ absolventov škôl podľa skončeného študijného odboru a doby evidencie v SR - ženy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4</w:t>
        <w:tab/>
        <w:t>Prehľad o počte a štruktúre UoZ absolventov škôl podľa skončeného študijného odboru a doby evidencie v SR - ženy (nad 6 - 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5</w:t>
        <w:tab/>
        <w:t>Prehľad o počte a štruktúre UoZ absolventov škôl podľa skončeného študijného odboru a doby evidencie v SR - ženy 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6</w:t>
        <w:tab/>
        <w:t>Prehľad o počte a štruktúre UoZ absolventov škôl podľa skončeného študijného odboru a doby evidencie v SR - ženy (nad 12 – 15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7</w:t>
        <w:tab/>
        <w:t>Prehľad o počte a štruktúre UoZ absolventov škôl podľa skončeného študijného odboru a doby evidencie v SR - ženy (nad 15 – 18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8</w:t>
        <w:tab/>
        <w:t>Prehľad o počte a štruktúre UoZ absolventov škôl podľa skončeného študijného odboru a doby evidencie v SR - ženy (nad 18 –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39</w:t>
        <w:tab/>
        <w:t>Prehľad o počte a štruktúre UoZ absolventov škôl podľa skončeného študijného odboru a doby evidencie v SR - ženy (nad 21 –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0</w:t>
        <w:tab/>
        <w:t>Prehľad o počte a štruktúre UoZ absolventov škôl podľa skončeného študijného odboru a doby evidencie v SR - ženy (nad 24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1</w:t>
        <w:tab/>
        <w:t>Prehľad o počte a štruktúre UoZ absolventov škôl podľa skončeného študijného odboru a doby evidencie v SR - ženy 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2</w:t>
        <w:tab/>
        <w:t>Prehľad o počte a štruktúre UoZ absolventov škôl podľa skončeného študijného odboru a doby evidencie v SR - ženy 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AS3_07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3"/>
        </w:numPr>
        <w:bidi w:val="0"/>
        <w:ind w:left="720" w:right="0" w:hanging="720"/>
        <w:rPr/>
      </w:pPr>
      <w:r>
        <w:rPr/>
        <w:t>Štruktúra uchádzačov o zamestnanie absolventov     vysokých škôl podľa názvu školy  a rekvalifikácie (šablóna b42a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3</w:t>
        <w:tab/>
        <w:t xml:space="preserve">Prehľad o počte a štruktúre UoZ absolventov vysokých škôl, vr. absolventov bakalárskeho štúdia podľa názvu skončenej školy a rekvalifikácie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. Štruktúra </w:t>
      </w:r>
      <w:r>
        <w:rPr>
          <w:b/>
          <w:spacing w:val="30"/>
        </w:rPr>
        <w:t>uchádzačov o zamestnanie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</w:t>
      </w:r>
      <w:r>
        <w:rPr>
          <w:b/>
          <w:spacing w:val="60"/>
        </w:rPr>
        <w:t>vysokých škôl  (šablóna b52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4</w:t>
        <w:tab/>
        <w:t>Prehľad o počte a štruktúre UoZ absolventov vysokých škôl, vr. absolventov bakalárskeho štúdia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5</w:t>
        <w:tab/>
        <w:t>Prehľad o počte a štruktúre UoZ absolventov vysokých škôl, vr. absolventov bakalárskeho štúdia podľa názvu skončenej školy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4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ab/>
      </w:r>
      <w:r>
        <w:rPr/>
        <w:t>Tab. č. 5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3</w:t>
        <w:tab/>
        <w:t xml:space="preserve">Prehľad o počte a štruktúre UoZ absolventov vysokých škôl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  <w:r>
        <w:rPr/>
        <w:t>(Iný odbor vzdelania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4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>Tab. č. 5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/>
      </w:pPr>
      <w:r>
        <w:rPr/>
        <w:tab/>
        <w:tab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right="0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5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2 - 15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5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- 18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- 21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-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2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III. Štruktúra </w:t>
      </w:r>
      <w:r>
        <w:rPr>
          <w:b/>
          <w:spacing w:val="28"/>
        </w:rPr>
        <w:t>uchádzačov o zamestnanie</w:t>
      </w:r>
      <w:r>
        <w:rPr/>
        <w:t xml:space="preserve"> </w:t>
      </w:r>
      <w:r>
        <w:rPr>
          <w:b/>
          <w:spacing w:val="60"/>
        </w:rPr>
        <w:t xml:space="preserve">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 xml:space="preserve">      </w:t>
      </w:r>
      <w:r>
        <w:rPr>
          <w:b/>
          <w:spacing w:val="60"/>
        </w:rPr>
        <w:t>vysokých škôl - ženy  (šablóna b52b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3</w:t>
        <w:tab/>
        <w:t>Prehľad o počte a štruktúre UoZ absolventov vysokých škôl, vr. absolventov bakalárskeho štúdia podľa názvu skončenej školy a skupín študijných odborov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4</w:t>
        <w:tab/>
        <w:t>Prehľad o počte a štruktúre UoZ absolventov vysokých škôl, vr. absolventov bakalárskeho štúdia podľa názvu skončenej školy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5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8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69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0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1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2</w:t>
        <w:tab/>
        <w:t xml:space="preserve">Prehľad o počte a štruktúre UoZ absolventov vysokých škôl, vr. absolventov bakalárskeho štúdia podľa názvu skončenej školy v SR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Iný odbor vzdelania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 xml:space="preserve">Tab. č. 73 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1695" w:right="0" w:hanging="1695"/>
        <w:rPr/>
      </w:pPr>
      <w:r>
        <w:rPr/>
        <w:tab/>
        <w:t>Tab. č. 74</w:t>
        <w:tab/>
        <w:t xml:space="preserve">Prehľad o počte a štruktúre UoZ absolventov vysokých škôl, vr. </w:t>
        <w:tab/>
        <w:t xml:space="preserve">absolventov bakalárskeho štúdia podľa názvu skončenej školy v SR </w:t>
        <w:tab/>
        <w:tab/>
        <w:tab/>
        <w:t xml:space="preserve">           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>Tab. č. 75</w:t>
        <w:tab/>
        <w:t xml:space="preserve">Prehľad o počte a štruktúre UoZ absolventov vysokých škôl, vr. </w:t>
        <w:tab/>
        <w:t xml:space="preserve">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95" w:right="0" w:hanging="1695"/>
        <w:jc w:val="both"/>
        <w:rPr/>
      </w:pPr>
      <w:r>
        <w:rPr/>
        <w:tab/>
        <w:tab/>
        <w:t>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6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7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 xml:space="preserve">(nad 12 – 15 mesiacov) - ženy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8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5 – 18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79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18 – 21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0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1 – 24 mesiacov) –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1</w:t>
        <w:tab/>
        <w:t xml:space="preserve">Prehľad o počte a štruktúre UoZ absolventov vysokých škôl, vr. absolventov bakalárskeho štúdia podľa názvu skončenej školy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ab/>
        <w:t>(nad 24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>
          <w:b/>
          <w:spacing w:val="60"/>
        </w:rPr>
        <w:t>Súbor ML_0705.xls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>I. Štruktúra uchádzačov o zamestnanie  mladistvých                    (šablóna a32b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2</w:t>
        <w:tab/>
        <w:t xml:space="preserve">Prehľad o počte a štruktúre UoZ mladistvých podľa stupňa dosiahnutého školského vzdelania,  skončeného študijného odboru a doby evidencie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3</w:t>
        <w:tab/>
        <w:t>Prehľad o počte a štruktúre UoZ mladistvých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4</w:t>
        <w:tab/>
        <w:t>Prehľad o počte a štruktúre UoZ mladistvých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5</w:t>
        <w:tab/>
        <w:t>Prehľad o počte a štruktúre UoZ mladistvých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6</w:t>
        <w:tab/>
        <w:t>Prehľad o počte a štruktúre UoZ mladistvých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7</w:t>
        <w:tab/>
        <w:t>Prehľad o počte a štruktúre UoZ mladistvých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8</w:t>
        <w:tab/>
        <w:t>Prehľad o počte a štruktúre UoZ mladistvých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89</w:t>
        <w:tab/>
        <w:t>Prehľad o počte a štruktúre UoZ mladistvých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0</w:t>
        <w:tab/>
        <w:t>Prehľad o počte a štruktúre UoZ mladistvých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1</w:t>
        <w:tab/>
        <w:t>Prehľad o počte a štruktúre UoZ mladistvých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2</w:t>
        <w:tab/>
        <w:t>Prehľad o počte a štruktúre UoZ mladistvých podľa skončeného študijného odboru a doby evidencie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3</w:t>
        <w:tab/>
        <w:t>Prehľad o počte a štruktúre UoZ mladistvých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4</w:t>
        <w:tab/>
        <w:t>Prehľad o počte a štruktúre UoZ mladistvých podľa skončeného študijného odboru a doby evidencie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5</w:t>
        <w:tab/>
        <w:t>Prehľad o počte a štruktúre UoZ mladistvých podľa skončeného študijného odboru a doby evidencie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</w:t>
      </w:r>
      <w:r>
        <w:rPr/>
        <w:t>Tab. č. 96</w:t>
        <w:tab/>
        <w:t>Prehľad o počte a štruktúre UoZ mladistvých podľa skončeného študijného odboru 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/>
      </w:pPr>
      <w:r>
        <w:rPr/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pacing w:val="60"/>
        </w:rPr>
        <w:t xml:space="preserve">II.  Štruktúra uchádzačov o zamestnanie mladistvých -                </w:t>
        <w:tab/>
        <w:t>žien   (šablóna a32d)</w:t>
      </w:r>
    </w:p>
    <w:p>
      <w:pPr>
        <w:pStyle w:val="Normal"/>
        <w:bidi w:val="0"/>
        <w:ind w:left="142" w:right="0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7</w:t>
        <w:tab/>
        <w:t>Prehľad o počte a štruktúre UoZ mladistvých - žien podľa stupňa dosiahnutého školského vzdelania, skončeného študijného odboru a doby evidencie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8</w:t>
        <w:tab/>
        <w:t>Prehľad o počte a štruktúre UoZ mladistvých - žien podľa skončeného študijného odboru a doby evidencie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99</w:t>
        <w:tab/>
        <w:t>Prehľad o počte a štruktúre UoZ mladistvých - žien podľa skončeného študijného odboru a doby evidencie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0</w:t>
        <w:tab/>
        <w:t>Prehľad o počte a štruktúre UoZ mladistvých - žien podľa skončeného študijného odboru a doby evidencie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1</w:t>
        <w:tab/>
        <w:t>Prehľad o počte a štruktúre UoZ mladistvých - žien podľa skončeného študijného odboru a doby evidencie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2</w:t>
        <w:tab/>
        <w:t>Prehľad o počte a štruktúre UoZ mladistvých - žien podľa skončeného študijného odboru a doby evidencie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3</w:t>
        <w:tab/>
        <w:t>Prehľad o počte a štruktúre UoZ mladistvých - žien podľa skončeného študijného odboru a doby evidencie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4</w:t>
        <w:tab/>
        <w:t>Prehľad o počte a štruktúre UoZ mladistvých - žien podľa skončeného študijného odboru a doby evidencie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5</w:t>
        <w:tab/>
        <w:t>Prehľad o počte a štruktúre UoZ mladistvých - žien podľa skončeného študijného odboru a doby evidencie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6</w:t>
        <w:tab/>
        <w:t>Prehľad o počte a štruktúre UoZ mladistvých - žien podľa skončeného študijného odboru a doby evidencie v SR - do 3 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7</w:t>
        <w:tab/>
        <w:t>Prehľad o počte a štruktúre UoZ mladistvých - žien podľa skončeného študijného odboru a doby evidencie v SR - (nad 3 - 6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8</w:t>
        <w:tab/>
        <w:t>Prehľad o počte a štruktúre UoZ mladistvých - žien podľa skončeného študijného odboru a doby evidencie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09</w:t>
        <w:tab/>
        <w:t>Prehľad o počte a štruktúre UoZ mladistvých - žien podľa skončeného študijného odboru a doby evidencie v SR - (nad 9 - 12 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0</w:t>
        <w:tab/>
        <w:t xml:space="preserve">Prehľad o počte a štruktúre UoZ mladistvých - žien podľa skončeného študijného odboru a doby evidencie v SR - nad 12  mesiacov                          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/>
      </w:pPr>
      <w:r>
        <w:rPr/>
        <w:tab/>
        <w:t>Tab. č. 111</w:t>
        <w:tab/>
        <w:t>Prehľad o počte a štruktúre UoZ mladistvých - žien podľa skončeného študijného odboru a doby evidencie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right="0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bidi w:val="0"/>
        <w:ind w:left="0" w:righ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992" w:gutter="0" w:header="0" w:top="1417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left="0" w:right="0" w:firstLine="1701"/>
      <w:jc w:val="center"/>
      <w:rPr/>
    </w:pP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>
      <w:rPr>
        <w:rStyle w:val="Pagenumber"/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4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701" w:leader="none"/>
      </w:tabs>
      <w:ind w:left="720" w:hanging="720"/>
      <w:jc w:val="both"/>
      <w:outlineLvl w:val="0"/>
    </w:pPr>
    <w:rPr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Black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  <Pages>99</Pages>
  <Words>2785</Words>
  <Characters>18626</Characters>
  <CharactersWithSpaces>15878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5-07-26T14:17:00Z</cp:lastPrinted>
  <dcterms:modified xsi:type="dcterms:W3CDTF">2007-07-04T14:31:00Z</dcterms:modified>
  <cp:revision>45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